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880867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169725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963923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